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 ЯСЕНКОВСКОГО СЕЛЬСКОГО ПОСЕЛЕНИЯ БОБ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5.02.2021г.      №5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. Ясе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бюджета Ясен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бр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, о  численно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ых служащих с указание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их затрат на их денеж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 2020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ании  Положения о бюджетном процессе в  Ясенковского  сельском поселении Бобровского муниципального района Воронежской области, совет народных депутатов  Ясенковского сельского поселения Бобровского муниципального района Воронежской области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Ясенковского сельского поселения Бобровского муниципального района Воронежской области  за  2020 год по доходам  в сумме 47897771,09 рублей, в том числе по статьям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, 18210102010010000110  - 92741,21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ое 18210102020010000110 - 32,61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лог на доходы физических лиц с доходов, полученных физическими лицами в соответствии со статьей  228 Налогового Кодекса РФ, 18210102030010000110  - 644,23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единый сельскохозяйственный налог 182105030010010000110- 185973,35 рубля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налог на имущество физических лиц взимаемый по ставкам, применяемым к объектам налогообложении, расположенным в границах сельских  поселений  18210601030100000110   – 234036,77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земельный налог  с организаций, обладающих земельным участком, расположенным в границах сельских поселений 18210606033100000110    - 4213754,04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земельный налог  с физических лиц, обладающих земельным участком, расположенным в границах сельских поселений 18210606043100000110    - 275316,35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государственная  пошлина за совершение нотариальных действий должностными лицами органов  местного самоуправления уполномоченными в соответствии с законодательными  актами Российской Федерации   на совершение нотариальных действий 91410804020010000110- 0,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ключением земельных участков муниципальных и бюджетных образований) 91411105025100000120 -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 а также имущества муниципальных унитарных предприятий, в том числе казенных) 92711109045100000120 – 30000,00 рубл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 91411701050130000180 – 12243000,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чие неналоговые доходы бюджетов сельских поселений 91411705050100000180 – 35700,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т.ч.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дотация бюджетам сельских поселений на выравнивание бюджетной обеспеченности 91420215001100000151 – 48090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дотация бюджетам сельских поселений на поддержку мер по обеспечению сбалансированности бюджетов 91420215002100000151 – 3115080,00 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субвенции бюджетам сельских поселений на осуществление первичного воинского учета на территориях, где отсутствуют военные комиссариаты 91420203015100000151 -  88000,00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91420240014100000151 – 153598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очие межбюджетные трансферты, передаваемые бюджетам сельских поселений 91420249999100000150 – 26462059,75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безвозмездные поступления в бюджеты сельских поселений 91420705030100000180 – 767900,00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исполнение бюджета Ясенковского сельского поселения по расходам за   2020 год  в сумме 35727212,83 рублей, в том числе по статья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общегосударственные вопросы 91401000000000000000 – 3953941,52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национальная оборона 91402000000000000000– 8800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национальная безопасность и правоохранительная деятельность 91403000000000000000 – 64284,37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национальная экономика 91404000000000000000- 283341,33 руб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жилищно- коммунальное хозяйство 91405000000000000000 – 29280127,36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ультура, кинематография  91408000000000000000- 1716300,00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оциальная политика 91410000000000000000 – 341175,00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Численность муниципальных служащих органов местного самоуправления Мечетского сельского поселения -2 человека, фактические затраты на их денежное содержание  2020 год составляют 986727,58 рублей, немуниципальных (1-наименование,2-код бюджетной классификации, 3- исполнено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Ясенковского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  <w:tab/>
        <w:tab/>
        <w:tab/>
        <w:tab/>
        <w:tab/>
        <w:tab/>
        <w:tab/>
        <w:t xml:space="preserve">                     В.А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3:19:00Z</dcterms:created>
  <dc:creator>SunRise</dc:creator>
  <dc:description/>
  <dc:language>en-US</dc:language>
  <cp:lastModifiedBy>user1</cp:lastModifiedBy>
  <cp:lastPrinted>2021-04-09T08:43:00Z</cp:lastPrinted>
  <dcterms:modified xsi:type="dcterms:W3CDTF">2021-08-30T13:19:00Z</dcterms:modified>
  <cp:revision>2</cp:revision>
  <dc:subject/>
  <dc:title>СОВЕТ НАРОДНЫХ ДЕПУТАТОВ АННОВСКОГО СЕЛЬСКОГО ПОСЕЛЕНИЯ БОБРОВСКОГО МУНИЦИПАЛЬНОГО</dc:title>
</cp:coreProperties>
</file>