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проекту решения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Ясенк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о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  «28» декабрь  2020 г.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селения –органов государственной власти Российской Фед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42"/>
        <w:gridCol w:w="4785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 бюджетной классификации 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 Федеральная налоговая служб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, мобилизуемый на территориях сельских поселений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32:00Z</dcterms:created>
  <dc:creator>Финансовый отдел</dc:creator>
  <dc:description/>
  <dc:language>en-US</dc:language>
  <cp:lastModifiedBy>User</cp:lastModifiedBy>
  <cp:lastPrinted>2020-12-28T15:31:00Z</cp:lastPrinted>
  <dcterms:modified xsi:type="dcterms:W3CDTF">2020-12-28T12:32:00Z</dcterms:modified>
  <cp:revision>2</cp:revision>
  <dc:subject/>
  <dc:title>Приложение № 1</dc:title>
</cp:coreProperties>
</file>