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Ясен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Бобр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«28  » декабря 2020 г.   №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Ясенковского сельского поселения – 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117"/>
        <w:gridCol w:w="42"/>
        <w:gridCol w:w="4874"/>
        <w:gridCol w:w="48"/>
      </w:tblGrid>
      <w:tr>
        <w:trPr/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д бюджетной классификации  Российской Федерации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</w:tr>
      <w:tr>
        <w:trPr/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ельского поселения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914 Администрация  Ясенковского сельского посел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 04020 01 1000 11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 025 10 0000 12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 же средств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10 0000 12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поступления от  использования  имущества, находящегося  в собственности сельских  поселений  (за исключением имущества муниципальных бюджетных и автономных учреждений, а  также имущества муниципальных унитарных предприятий, в том числе казенных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 доходы от  оказания платных услуг (работ) получателями средств бюджетов сельских поселений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 поступления,  зачисляемые  в  бюджеты сельских  поселен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 10 0000 18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 доходы  бюджетов сельских поселе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 001 10 0000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 поселений на выравнивание  бюджетной обеспеченност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 002 10 0000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 999 10 0000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 077 10 0000 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 поселений на софинансирование капитальных вложений в объекты муниципальной  собственност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 519 10 0000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на поддержку отрасли культуры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67 10 0000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на реализацию мероприятий по устойчивому развитию сельских поселен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 999 10 0000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000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 160 10 0000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 999 10 0000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7 05 030 10 0000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сельских поселе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 000 10 0000 15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 начисленных на излишне взысканные сумм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19 05 </w:t>
            </w: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 10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 имеющих целевое назначение  прошлых лет  из бюджетов сельских поселе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30:00Z</dcterms:created>
  <dc:creator>Финансовый отдел</dc:creator>
  <dc:description/>
  <dc:language>en-US</dc:language>
  <cp:lastModifiedBy>User</cp:lastModifiedBy>
  <cp:lastPrinted>2020-12-28T15:29:00Z</cp:lastPrinted>
  <dcterms:modified xsi:type="dcterms:W3CDTF">2020-12-28T12:30:00Z</dcterms:modified>
  <cp:revision>2</cp:revision>
  <dc:subject/>
  <dc:title>Приложение № 1</dc:title>
</cp:coreProperties>
</file>